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ched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Mother of All 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e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(c) Wendell T.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Start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ing Scorch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Menu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Menu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nomics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Menu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s Menu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ther Menu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ks Menu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pons Menu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Players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Opponents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the Game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Available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k Control Menu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Your Tank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Menu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igning Players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ying Equipment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List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Weapons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Weapons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 Destroying Weapons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 Producing Weapons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Accessories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ance Systems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e Systems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 Extras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 Mode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Scorch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Author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is a simple, yet exciting artillery combat g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uspicious history of artillery games.  Most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uitive, and you can begin playing with only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n, when you are interested, you can poke in the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s of the manual for more information and options (or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toge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orched Earth was designed to run on a VGA syste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thing less. (I.E. Hercules, MDA, CGA, EGA, PG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ch Qwik Star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orched Earth by copying everything into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isk, like c:\games\scorch, or by putting it all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other your conscience just a little bit. Don't worry,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in the message. (Trus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hit any key, and you will be looking at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game, We'd like to make a couple of changes to Scorched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click on Sound, or press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"F" for Flight Sound 2 times. (or click twice)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POS. If you go past it, just click a couple extra times,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ESC, or 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Landscape, or press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"R" for Random Land. (Or click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ESC, or 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Physics, or 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"W" 2 or 3 times till it say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lick on Walls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ESC, or 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Tank Options, or press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"T" (or click on Talking Tanks) till there is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x. This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"C" (or click on Computers Buy) to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This will give you a little advantage while you'r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ESC, or 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 system, you might want to go to the weapons menu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ing delay to a smaller number. The best thing is to play i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fast it is, then adjust it to suit your system. If the syst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ing too slow, just DE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save these defaults. You can always retype them later, or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m later,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ch Qwik Star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urn red (every player has their own color)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the player is a person or a computer. Select person. N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your name. Then the game will show you several tank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for now. For the most part,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computer will turn green, and ask you again whether this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erson, or a computer played tank. If you're all alone, selec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o ahead and select person again. If you selected person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for player 1. If you selected Computer, Now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opponent. The opponent types are all 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15). For now, Choose Moron. That should give you a fighting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tank for the computer. Again, it doesn't really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(The computer will choose it's own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mputer will generate a random Scorched Earth background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urthest left on the screen will start. If that is th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 (at the top left of screen) and pressing the left or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or decrease power. Do the same with angle,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or putting the cursor on it and using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how it goes. You can keep shooting tell you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(s). If you're having trouble, start over, and choose the Trace 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o that all your missiles leave a colored track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y, but it's much easier to figger out where you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ill a tank, you have the option to buy weapons, bas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you made. Money you don't spend will be saved till later. Try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nuke. Then, before you fire the next time, press TAB,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enu, by clicking the left or right mouse button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Sit back and watch the fun. The tank menu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T" or clicking on a players name. Here you can work th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hit CTRL-S for the system menu, which will let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switch players, or kill everyone. Most of all, just exper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Any questions at all should be in the manual, but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ask. Appropriate addresses ar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ing Scorch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ched Earth has quite an extensive set of options for configu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ith a brief description of what the menu covers, and then an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xplanation of all the options.  Some letters are hot-key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at key on the keyboard it is the same as clicking on th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 Left-clicking and right-clicking with the mo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ause the amount to decrease and incre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ntries require a filename.  If this is the case,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you select the appropriate choice.  You may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and press enter.  The rectangle will disappea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Save Changes, your current configuration,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YOU SELECT THE SAVE CHANGES BUTTON.  Otherwise, any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multiple configuration files.  To do th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corch, type "SCORCH MYCONFIG.CFG".  That will tell Scor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CONFIG.CFG instead of SCORCH.CFG.  Change the options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 and click on Save Changes.  The file MYCONFIG.CF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already exist, or updated otherwise. 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ever you want.  There is no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you can have, but you must select which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ach time you start Scorch.  If you don't choose one, Sco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experiment... you can always reset the default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.CFG, or by running FIX.BAT. Scorch will automatically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the built-in defaults. SCORCH.CF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directly using any word processor or editor that will edit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(I.E. Sidekick's Notepad, PC Tools Desktop, etc.) (see also 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ing Tanks" page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gives you direct access to the most common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choose between several sub-menus for more options. 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ree dots(...) causes a menu to pop up when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hosen any options, you can decided whether or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as explained above), and the press the S key to start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ab/>
        <w:t>Star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  <w:tab/>
        <w:tab/>
        <w:t>Select the number of people who will be play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layers. (The value must be between 2 and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s </w:t>
        <w:tab/>
        <w:tab/>
        <w:t>Select how many rounds will be played. 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5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</w:t>
        <w:tab/>
        <w:t>Go to the Sound Menu (See pag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</w:t>
        <w:tab/>
        <w:t>Go to the Hardware Menu (See 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...</w:t>
        <w:tab/>
        <w:t>Go to the Economics Menu (See 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...</w:t>
        <w:tab/>
        <w:t>Go to the Landscape Menu (See page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..</w:t>
        <w:tab/>
        <w:t>Go to the Physics Menu (See pag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..</w:t>
        <w:tab/>
        <w:t>Go to the Weather Menu (See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Options...</w:t>
        <w:tab/>
        <w:t>Go to the Tank Options Menu (See pag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..</w:t>
        <w:tab/>
        <w:t>Go to the Weapons Menu (See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</w:t>
        <w:tab/>
        <w:t>Save any changes which you have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 (probably SCORCH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menu lets you decide what kind of noises Scorch wil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  <w:tab/>
        <w:tab/>
        <w:t>ON or OFF.  If it is ON, then Scorch will gener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using the PC's speaker.  If OFF, it will shu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ounds</w:t>
        <w:tab/>
        <w:t>POS, VEL, or OFF.  This option determines what soun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, your weapons make while streaking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s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makes sounds based on the height of the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L makes sounds based on the current projectil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s, of course,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options have to do with making Scorch work as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on your computer.  In general, the defaults for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right thing.  If you find you are having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, mouse, or keyboard, one of the options might be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ing for!  Be careful though, as improperly setting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make Scorch run very poorly, or not at all. (If you're 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d, just run the program FIX.BAT, and it will wip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and you can then make a new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   This option lets you choose which graphics mode Sco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th will run in.  Any changes you make here mus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Menu, and will not take effect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ch and restart it.  Some of the options he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all systems, and should be avoid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graphics modes will probably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your monitor! (use FIX.BAT to fix the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identally corrupt your copy of SCORCH.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Keyboard This option can be safely ignored, unless your system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in strange ways while playing Scorch.  It forces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BIOS to access the keyboar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ng the keyboard directly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of the game while playing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    This option is for players who have too little mem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corch's options.  By selecting this, Scorch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extended features, and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nabled    This option tells Scorch whether you want to use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. If you don't have a rodent, Scorch will no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(But wouldn't this be a good time to buy 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te       This option lets you control how fast the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compared to how fast you move the mouse. 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 fast movement! (The default is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onomics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onomics menu has options that control how money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what methods of sco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</w:t>
        <w:tab/>
        <w:t>If you start a round with unspent money "in the bank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earn interest on that money.  Th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what percent you earn.  This rat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st of repeated-use items such as the Auto-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(The default is .0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at Start</w:t>
        <w:tab/>
        <w:t>This determines how much money all players start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n-zero,</w:t>
        <w:tab/>
        <w:t>players will have a chance to bu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first round starts. (The default is $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ode</w:t>
        <w:tab/>
        <w:t>This determines how the game will be scored.  BAS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you points for killing tanks and surviving a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scoring gives you less points for actually ki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k, but gives you points every time you damage a t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eld. GREEDY scoring works like EXPERT scor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rankings at the end of each round are based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th of your tank, e.g. how much all cash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plus the depreciated value of all weapons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("He who dies with the most toys wi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efault is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cape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scape Menu lets you set options that determine how the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fight will appear.  Using these options, you can choos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ing hills, steep, craggy mountains, and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iness</w:t>
        <w:tab/>
        <w:t>This determines how smooth or bumpy the landscap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</w:t>
        <w:tab/>
        <w:tab/>
        <w:t>This determines how steep hills and valle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Peaks</w:t>
        <w:tab/>
        <w:t>This forces the hills the flatten out at a certain stee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on. It keeps the hills from being too st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and</w:t>
        <w:tab/>
        <w:t>If this is ON, the above options are set random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t the beginning of each round. 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e variety of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sics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s menu let you control different aspects of rea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tmosphere and gravity of the planet you are fighting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edges you see on screen have any meaning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just windows onto a larger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Viscosity</w:t>
        <w:tab/>
        <w:t>This determines whether or not the air is viscous, i.e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low down projectiles moving through it?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cous air, J guidance will not work properly, nor w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</w:t>
        <w:tab/>
        <w:tab/>
        <w:t>This determines the force of gravity in pixels/se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Extend</w:t>
        <w:tab/>
        <w:t>This option specifies how far off-screen project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acked before being counted as a "miss."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, no missile will ever return to the screen or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edge, even if the wind would have brough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screen. A high enough value here will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any projectile until it hits somewhere, but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necessarily long pauses as it tracks these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Exist</w:t>
        <w:tab/>
        <w:t>This determines whether the edges you see on scree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 OFF means they never do, ON means they alway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means that at the beginning of each rou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s whether or not they do, and ERRATIC means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hot, the computer decides whether of not they d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at the walls do when they exist,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, Effect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Walls</w:t>
        <w:tab/>
        <w:t>This option is only meaningful when the wall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RETE   Walls will block shots from going off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BER     Walls will cause projectiles to bounce of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oolsharks take advantag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     Walls are similar to RUBBER walls, but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jectile a "kick" when they refl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ch as pinball machi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AROUND Edges cause the left and right edge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ound, i.e. a missile going off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will come on scree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    Tells the computer to pick one of the fou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beginning of each round, and ERRATIC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ter to choose a method before each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tell what the current state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by thei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y:</w:t>
        <w:tab/>
        <w:t>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te:</w:t>
        <w:tab/>
        <w:t>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:</w:t>
        <w:tab/>
        <w:t xml:space="preserve">      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een:</w:t>
        <w:tab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ellow:</w:t>
        <w:tab/>
        <w:t>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Dirt</w:t>
        <w:tab/>
        <w:t>This number allows dirt to remain suspended in the ai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ime. It is a percentage chance, per shot,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t on screen will fall.  It can be used on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ed up the game, or to introduce more variety.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rupters are</w:t>
        <w:tab/>
        <w:t>only interesting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ther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ther menu lets you set various characteristic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weather will behave and what the sky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</w:t>
        <w:tab/>
        <w:tab/>
        <w:t>This determines how the background sky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tells the computer to decid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what kind of background it should use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es are hostile, and will launch their own attack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star backgrounds, The computer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e some time to draw the screen. J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Wind</w:t>
        <w:tab/>
        <w:t>This determines the maximum wind velocity.  If 0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no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</w:t>
        <w:tab/>
        <w:t>If this is enabled, the wind will change sligh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hot. This can be a real pain when targeting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if you aren't pay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nk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trols different aspects of the tank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nly affect computer tanks, and some affect all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anks</w:t>
        <w:tab/>
        <w:t>If this option is on, enemy tanks will "talk"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ing messages on screen, like carto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ile</w:t>
        <w:tab/>
        <w:t>This should be the name of a file which contai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ks will say  when attacking. The Default is TALK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</w:t>
        <w:tab/>
        <w:t>This should be the name of a file which contai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ks will say when they die. The Default is TALK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the Talking Tank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hange the message files, use any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dit straight ASCII files, or use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, and when saving the file, use the ASCI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metimes this is called print to disk, or prin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ack file is TALK1.CFG, the Die file is TALK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mment should take up on line in the file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ments to the end. Or make up your whole ow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ts name into the Attack file or Die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SCORCH.CFG can also be edited in a similar fash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uy</w:t>
        <w:tab/>
        <w:t xml:space="preserve">This determines whether or not tanks can buy item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.  If you are having a hard time beating them, ch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and try turning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s Fall</w:t>
        <w:tab/>
        <w:t>If this is turned off, tanks will not fall when the 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t out from beneath them.  Not very realistic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elay</w:t>
        <w:tab/>
        <w:t>This lets you determine how fast the tanks fal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to wait,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Damage</w:t>
        <w:tab/>
        <w:t>If this is on, tanks take damage from a fall when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ound.  If it is off, tanks take damag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ing.  This isn't an important distinction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eference.  Total damage done is the sam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  This option will cause Scorch to run in simultaneo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ll players and computers can aim and fi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, See "Simultaneous Mode" pag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pons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let you customize which weapons you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they work.  By default all weapons are allowed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prefer to have a more restricted set of choices. 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r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Level</w:t>
        <w:tab/>
        <w:t>This lets you disallow the use of certain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  Using an Arms Level of 0 is ofte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ers, so they don't have to deal with so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eople just don't like using the large weap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at items belong to what Arms Level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List (starting on page 27).  The Arms Lev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availabl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icon</w:t>
        <w:tab/>
        <w:t>This lets you choose what the projectile will look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re it: either a small dot, or a slightly larger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just a matt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</w:t>
        <w:tab/>
        <w:t>If tunneling is OFF, weapons explode the instant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t (or anything else).  If it is ON, they will tunn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it dirt, burrowing into the ground before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ight even come out the other side of a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e of dirt, though at reduced velocity.  If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neling ON, you can still buy Contact Triggers whic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jectile to explode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  <w:tab/>
        <w:tab/>
        <w:t>For the blood-thirsty players, Scorch can be "scaled up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weapons are more destructive than us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has no effect using 320x200 graphics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is already "scaled up" due to lack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Delay</w:t>
        <w:tab/>
        <w:t>This option determines how long it takes the compute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iles when they are fired.  If you like suspen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low (high).  If you want to get on with the game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. (low numbers) (The default is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Paths</w:t>
        <w:tab/>
        <w:t>If this is on, each projectile will leave a tr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f it's path, in the color of the firing t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ful in targeting, as you don'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r last shot hit.  When using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lear Traces option from the "System Menu"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the screen gets too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Shots</w:t>
        <w:tab/>
        <w:t>This option tells the computer not to draw the ar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ile at all, just show where it hit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llenging, especially if you are playing with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and Reflectiv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rt</w:t>
        <w:tab/>
        <w:t>This controls how much dirt the Dirt Charges let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lots of dirt, you can use this. It's fun but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the game down. Not to mention you should p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to buying Earth handl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ing Player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START from the main menu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ettings unique to each player.  Most of these cho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hile playing the game by using the system menu (Se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nu, page 23). The following procedure will repe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he background will change to several shades of a particula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will represent the current player, and may not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identifi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  <w:tab/>
        <w:t xml:space="preserve">You are given the opportunity to choose whether this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computer, or by someone/something else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tton to let the computer take control, or PLAYER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 xml:space="preserve">If you chose PLAYER, you will be prompted for the name of the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ame, and press enter when you are done. If you chos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information on how the computer should play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their meanings are listed on the next page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hoose a name for its player which will not conflic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a human (or otherwise)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Opponent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  <w:tab/>
        <w:t>Method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</w:t>
        <w:tab/>
        <w:tab/>
        <w:t>Well, you can't get much stupider than this.  Mor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 an angle and power, and shoot.  Definitely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</w:t>
        <w:tab/>
        <w:tab/>
        <w:t>Shooters can be significantly deadlier than Mor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y have a </w:t>
        <w:tab/>
        <w:t>straight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shark</w:t>
        <w:tab/>
        <w:t>Poolsharks act like Shooters unless you are using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.  Then they try to rebound shots off of the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ilings to sho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er</w:t>
        <w:tab/>
        <w:tab/>
        <w:t>Tossers start out like Morons, but they'll refine thei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closer and closer, until they hit.  If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t isn't too close, you have some time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r</w:t>
        <w:tab/>
        <w:tab/>
        <w:t>Choosers have all the above methods available 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which one will be m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iler</w:t>
        <w:tab/>
        <w:tab/>
        <w:t>Spoilers are decidedly dangerous. 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 factor and gravity, they will get a perfect sho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, assuming nothing is in the way. Lucki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n't able to compensate for viscous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</w:t>
        <w:tab/>
        <w:tab/>
        <w:t>Cyborgs use methods similar to the Spoilers, but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ier about choosing targets.  They will ten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ks who are weakened, winning, or have attack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  <w:tab/>
        <w:tab/>
        <w:t>If you choose this option, one of the above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ly to control the tank, but you will not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selection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ing Players (cont.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Next, you may choose an icon, or graphical image,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.  For the most part, this is just a matter of tast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that doesn't have wheels or treads, you are select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cement rather than a tank, and that player will not be able to bu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fuel.  Thus, they will be immobile for the duration of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falling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icons may only be selected for Computer play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has a different colored background, and will not appear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.  This icon is the deadly "Triple-turreted tan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tank to fire three shots at a time if it is using Missiles o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 This gives particularly good players a run for thei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 xml:space="preserve">Finally, if you have chosen simultaneous mode, you must deci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he player will use to control their tank, as every player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imultaneously (Computer players don't need keys, so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non-computer players).  You must choose si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s, in order,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lockwise rotation of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unter-clockwise rotation of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creasing f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creasing f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 button to ch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tting for these in standard mode are Left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, Tab, and Space Bar.)  Simply press the ke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box.  Be careful to make sure that no key is us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!  For more information, see SIMULTANEOUS MODE, page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you are starting with initial cash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a chance to buy things (see BUYING EQUIPMENT, page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proceed directly to the game (see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starts, you will see a background drawn, with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more or less evenly across the landscape.  Most of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rom the thin horizontal control bar across the top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options which use other parts of the screen.  The top ba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etween zero and the maximum available power for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s the angle at which you will be firing.  It will always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.  You must look at you tank to know which direction you will be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horizontally level, and 90 degrees is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ells how many of that weapon you have left, and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ky, there will be the word Wind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lue, with either an arrow pointing left or right,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 You can control the wind somewhat by changing options o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see Main Menu, page 5).  If there is no wind, the words "No Wi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availabl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Alt-S and F1, which are available anytime 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tarted, there are several control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Increase the power with which you want to fire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by clicking on the word Power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old the key or button, the number will continue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Rapidly increase the power with which you want to fi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the UP ARROW, except the numbers will chang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 Decrease the power with which you want to fir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mouse by clicking on the word Powe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:  Rapidly decrease the power with which you want to fir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the DOWN ARROW, except the numbers will chang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: Rotate your turret counter-clockwise.  This can be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y clicking on the word Angl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Rotate your turret clockwise.  This can be do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word Angl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:  If you hold down the SHIFT key while using any of the arrow key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/angle will increase/decrease more slowly.  This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 to your current power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If you hold down the ALT key while using any of the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/angle will increase/decrease by only one for each press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is useful for making very fine adjustments to your curr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Change weapons.  This can be done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name with the right mouse button.  When you change weap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you own appears in turn.  To change weapons in the other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list, use SHIFT-TAB, or click on the weapon nam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PACEBAR: Fire your currently selected weapon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by clicking both buttons simultaneously while positio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area.  You will then see you shot on screen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the next player will have a turn. If you are using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need to provide additional information after fi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so it knows what destination it is headed for. 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s page 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s availabl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etters are hot-keys for SC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do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is selects the Tank Controls Menu.  This may be done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your name with the left button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, see the Tank Control Menu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This brings up an icon inventory of all the items you have in st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his with the mouse by clicking on your name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, you can click on any weapon icon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the currently selected weapon. There is no keyboar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rtcut.  To exit from this menu, click any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box,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Display a box which reads "No kibitzing, please".  This is a not so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 to tell people to shut up when you are trying to aim!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r key to remov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treat from the playing field.  You will gain no points for thi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prevent an enemy from getting points if you know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. If you kill yourself, you will actually lose cash!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with the mouse.  You will be asked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eat before this action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Display an update of the game status, i.e. what state are the wall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many rounds are left.  Click anywhere outside the box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Display information about the tank on screen corresponding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he leftmost tank will be numbered one, the next numbered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f there are ten tanks, the last one will be numbered 10, re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by a 0.  Note that when tanks die, their representative orde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This information can be got more easily by clicking on the ta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interested in with the left button.  To get rid of the informa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lick anywhere outside it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k Control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ank Control menu is displayed, the above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d by a new set of commands.  For more information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described here, see the extensive descriptions in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tarting on page 27.  Most of the hotkeys will be highligh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try is gray, that means that the option i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Discharge one battery in order to increase your remaining pow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power is 100 (the maximum), or you have no batte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se this option. Each battery will increase your power by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doing so would give you more than 100 power.  In this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will simply be put to 100.  This can be done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hange the active state of parachutes.  Parachutes may either be pa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ployed. Each time you press p, the state will change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done with the mouse by clicking on the word Parachu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have no parachutes, you may not change the state of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what the state of a parachute mean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List under parachutes (page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Change the safety threshold of the parachute.  This may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y clicking on the tiny dial to the right of the word 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, the number to the right of the dial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box will appear.  You may type any number between 1 and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register your change.  If you decide no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you can press ESCAPE.  This number can only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For more information on what the safety threshold i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List under Parachutes (page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This option will Engage the currently selected shield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 by clicking on the words Energy Left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bar to the right. The currently selected shield is the on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the slide bar directly underneath the words Energy Lef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 are engaged, the percentage of protection remai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how much of the power bar is lit.  Engage shield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shields were present, if any, and pu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 to full.  If the currently selected shields are N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izing them will put your shields down all the way.  If you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elds, or energize a shield when a shield was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to regain that shield. For more on shiel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List under Shields and Auto Defense (page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k Control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This option lets you change the currently selected shield. 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n the game unless you energize the shield, as describ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bove.  You may do this with the mouse by clicking o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. Note that each type of shield will say how many of that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If you have a shield currently in place, the name of the sh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ighlighted here.  The currently selected shield need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urrently energized shield.  For more on shields, see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under Shields (page 34), and the paragraph above on Energ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is lets you use triggers.  You may do this with the mou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next to the word Triggers.  You may only do this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zero triggers.  If you select triggers, your weapon will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rigger when you fire.  No triggers will actually be us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so until that point you may reselect Triggers to turn them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triggers, consult the Equipment List,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This lets you choose a weapons guidance system. 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y clicking on the slide bar beneath the word Guidan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 weapon, the guidance system which you have chosen, if an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harge and do whatever it is that it does.  No guidanc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used until you fire.  After firing, the guidanc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back to None, so you don't accidentally waste som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.  For more info on Guidance Systems, consul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page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This lets you move your tank, assuming that you have som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not zero.  You can do this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Fuel Remaining.  For information on how to move your tan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your Tank (pag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ng your Tank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"f" from the Tank Controls Menu, that menu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 by the Moving Control Menu.  The Moving Control Menu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one pointing left, and one pointing right, and a button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how much fuel you have left.  To move in a direction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 that direction, or press the LEFT ARROW or RIGHT ARROW keys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requires one unit of fuel, unless you are going uphil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t depends on how steep the hill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hill is too steep, you will be unable to climb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that direction, you'll have to blow the hill up!  If a hi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scending becomes too steep, your tank will slip and fall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evere damage.  If this happens, control will return to the m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f you want to move further, you'll have to re-select 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Contr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no fuel left, you can move no farther.  In any c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are done moving, you may press ESCAPE, or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uch fuel you have left.  Thi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the game, not the Tank Contr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Menu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game has started (after setting up all the player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-S key combination at any time to bring up the System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has several options which aren't directly related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t which control certain parameters.  The choices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This option is only significant if you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s enabled.  If so, then this will erase whatever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urr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Kill        This option kills everyone on the screen, giving them 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portion of whatever points remained to be w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nd, but giving no one credit for surviv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can be used when a couple of stupi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 unable to kill each other within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       This option does just what it says, quits the ga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rompted with a "Do you really want to quit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en you select yes, you will be promptly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(or wherever you came from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 Players This option lets you change some of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when configuring the player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is controlling each tank, and what their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Reassigning Players, pag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This option lets you turn the sound effects on and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give you control over the flight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ly. (useful for when you put the kids to b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, and want them to go to sl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ssigning Player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Reassign Players, you will be given a list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who controls them.  To change who controls a player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troller. The name will be one of thos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Sentient.  There is no way to do this with the keyboa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a tank, click on the name.  The name will eras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n empty box.  Type the new name for that play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 mind, press ESCAPE.  There is no way to ent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reassigning names, click outside the box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ying Equipme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rounds, players who have extra cash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buy more equipment.  For a list of available equipme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List.  This section explains the comman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purcha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right hand side of the buying screen,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rectangles, each of which displays an icon, a name of a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ght, and the cost per bundle of that item.  Some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singly, and others may only be bought in groups of three, f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umber.  To buy an item, click on the name representing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left, you must select Done, (or ESC) so that the game ma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ich version of Scorched Earth you have, the lar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part of the screen will display the inventory cata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tem pointed at by the triangular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ever have more than 99 of any item.  You can tr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the computer will gladly take your money, but it will nev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than 99 of any item at a time.  Note also that each play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ly of Baby Missiles.  You can try to buy som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more than 99 of them. (Again, the computer is only too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money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s Availabl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</w:t>
        <w:tab/>
        <w:t>Go to the next screen, if any, of the current group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equivalent to clicking on the down arr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 is grayed, this will do nothing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raps around, i.e. if you are on page 2 of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page down will put you back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: </w:t>
        <w:tab/>
        <w:t>Go to the previous screen, if any, of the curren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.  This is equivalent to clicking on the up ar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rrow is grayed, this will do nothing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raps around, i.e. if you are on page 1 of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page up will put you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  <w:tab/>
        <w:tab/>
        <w:t>This will display an icon inventory of what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have it stock.   You can do this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on the thin horizontal bar at the top,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remaining cash are displayed.  This inven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ell you how many you have of each item,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To get rid of the inventory and return to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, click the right button, or anywhere outside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Availabl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      This will move the triangular marker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tem up one.  This wraps around, i.e.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e list, it will put you at the botto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, however, change between pages of a lis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marker in this fash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:  </w:t>
        <w:tab/>
        <w:t>This will move the triangular marker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tem down one.  This wraps around, i.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ottom of the list, it will put you at the to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, however, change between pages of a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move the marker in this fash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: </w:t>
        <w:tab/>
        <w:tab/>
        <w:t>This will move the triangular marke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  <w:tab/>
        <w:tab/>
        <w:t>This will move the triangular marker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 It will not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: </w:t>
        <w:tab/>
        <w:tab/>
        <w:t>This can be used to select different groups of ite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.  This is equivalent to clicking on the slide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left corner.  The gun icon represents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, and the box icon represents the miscellaneou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:  </w:t>
        <w:tab/>
        <w:t>This will purchase one group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ngular marker.  This can be done with the mous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on the item you want to buy (the marke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).  Note that you can buy anything you can se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hich are too expensive never appear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ord them.  If making this purchase decreases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 to the point where you can't afford something,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ppear from the list of items.  (It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fford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: </w:t>
        <w:tab/>
        <w:t>You this when you are done buying items.  This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player buy items, or if everyone is done,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round.  You can do this with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pment Lis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equipment list is grouped into two categories: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ories.  These are the same categories which appear on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is the name which you will see on the screen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dollars per bundle, e.g. $400/10 means that you get 10 for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0 each, but you have to buy in multiples of 10).  For weapons,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is given, which is an estimate of how large the area of da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weapon is.  The arms level shows where the cut-o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categories (see Configuring Scorch, the Weapons Men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, for a description of how to use arms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ategory has a table describing the available item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descriptions of the items and how to use them, along with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which help you recognize the items.  To further help yo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tems, there are some subcategories within the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Weapon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Cost        Blast Radius    Ar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 Missile    $400/10         1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         $1,875/5        2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 Nuke       $10,000/3       4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            $12,000/1       75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p Frog       $10,000/2       20,25,3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y Bomb      $7,000/2        80?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V            $10,000/3       2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's Head    $20,000/1       35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r          $10/20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 Roller     $5,000/10       1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r          $6,000/5        2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Roller    $6,750/2        45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 Blast    $9,000/5        10-4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t Charge     $2,000/10       36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t Blast      $5,000/5        60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t Bomb       $5,000/5        30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Riot Bomb $4,750/2        45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 Digger     $3,000/10       N/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ger          $2,500/5        N/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Digger    $6,750/2        N/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 Sandhog    $10,000/10      N/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hog         $16,750/5       N/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Sandhog   $25,000/2       N/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 Clod       $5,000/10       2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 Ball       $5,000/5        35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 of Dirt     $6,750/2        7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 Charge     $5,000/5        N/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 Disrupter $5,000/10       N/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Weapon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weapons are straightforward destructive de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them and they cause damage.  How much simpler can it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Missile is the earliest developed weapon, and performs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has an UNLIMITED suppl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 is an enhancement of the baby missile, increasing both the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nd the damag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Nuke is a nuclear explosive capable of destroying a larg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ke is a large-scale nuclear weapon capable of mas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pfrog has three warheads which launch one after an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ery effective for penetrating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y Bomb explodes in a multi-colored toxic chain reaction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explode exactly where you want them to, but the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the area where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RV contains five Missile warheads, which split apart w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reaches apogee.  If the warhead hits something before reaching apo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's Head is the most destructive weapon created to date.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IRVs, it contains nine large scale explosive wa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s have no destructive capability, but are useful for target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unwante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Rollers are the smallest of the roller family.  When they hit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 downhill until reaching a valley or a tank.  They then expl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of a baby missile. If a roller hits a shield, it will just roll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s are functionally the same as baby rollers, but contain a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Rollers are non-nuclear, but deliver a payload more explosiv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Blast allows you to expel radioactive energy from your 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neighboring enemies.  When you discharge a Plasma Bla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ow many batteries you want to expend in the blast.  The mor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nd, the larger the blast will be.  If you expend no batte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will be very small. You cannot expend more than 10 batteri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 Your turret direction has no effect on the Plasm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th Destroying Weapon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destroying weapons are weapons which cause large (or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irt to be destroyed.  Most of these weapons cannot directl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k, though they can cause them to fall and take damage that way.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weapons are also good for removing mountains that are in y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removing dirt beneath yourself so that your tank is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away from an enemy t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Charges destroy a wedge-shaped section of dirt from around your tur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pons primary use is to unbury yourself when you get covered with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Blasts are a larger version of the Riot Charge.  The destroy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dirt, and the thickness of the wedge destroyed is also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Bombs destroy a spherical section of dirt wherever the detona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damage to tanks.  Unlike Riot Charges and Riot Blasts, the Riot B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Riot Bombs are scaled up versions of Rio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iggers are useful for removing small amounts of dirt.  They tunn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it ground.  If they hit a tank, they fi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s are more powerful versions of Baby D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ggers are the largest Digger-weapon available, but oft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ir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Sandhogs employ an alternate technology to achieve an eff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gers.  In addition, each tunneling warhead contains a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harge, which can destroy an enemy tank from beneath.  Sandh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for burrowing beneath enemy shields, and attacking an enem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ogs contain more warheads than the Baby Sandh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andhogs can potentially destroy the world,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th Producing Weapon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tegory of Earth Producing Weapons includes weapon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compacted earth that explodes into a much larger amount of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pons can be used to build fortifications and to bury enemy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reative uses which can also be discovered...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ic Disrupter is not technically an Earth Producing weapon, but h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lods are small warheads which explode into a sphere of di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Balls are a larger form of Dirt Cl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n of Dirt is a very large Dirt Ball, easily capable of bury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t Charge expels a cloud of dirt into the air in a wedg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isrupters force all dirt to settle to the ground if dir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in the air.  This weapon is only useful if you are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Dirt probability set to something greater that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Accessorie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Cost        Ar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 Guidance   $10,000/6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Guidance      $10,000/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z Guidance   $15,000/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 Guidance   $20,000/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zy Boy        $20,000/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chute       $10,000/8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ery         $5,000/1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 Deflector   $10,000/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eld          $20,000/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Shield    $25,000/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vy Shield    $30,000/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Defense    $1,500/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el Tank       $10,000/1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Trigger $1,000/25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idance System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idance Systems category contains items which help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effectively.  To use a guidance system, you select it from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ing the slide bar.   Move the arrow by clicking on it until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letter representing the guidance system you desire. 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following the guidance system's name are the let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Menu to represent that system, e.g. Ht will represent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.  (After you buy guidance systems, they are us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Menu from the Main playing screen.) The number on the tank men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idance system indicates how many of them you own - if you ow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tter won't even appear.  When you fire your weapon on tha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ance system will take effect. After you have fired using a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lide bar will reset to None (N), meaning no guidanc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This way, you don't accidentally waste expensive technology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sing the guidance system, you need to re-selec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very 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uidance systems (indicated below) require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e manner in which that is done is as follows: 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double-click the mouse to fire, a small box will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Choose Target".  At this point, you select your targ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the mouse.  With the keyboard, you press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or 0 (0 represents 10).  This is the number of the tank you wish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Tank 1 is the leftmost tank, tank 2 is just to the right of tank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Note that if tank 1 is killed, tank 2 becomes the leftmost t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be referred to as tank 1 in future turns.  To you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th the mouse, just click anywhere on the screen.  Th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o its best to make your weapon explode there. (Choosing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is the same as clicking on the center of the base of the t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weapons simply won't work with any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fire such a weapon with a guidance system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your guidance system.  Weapons which fall under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Vs, Death's Head, Riot Charge, Riot Blast, and the Plasm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idance System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Guidance       Equips your weapon with a radar which, when i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)                any enemy tank, will guide it in a straight lin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.  You must be able to fire your weapon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it close to the target you want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Guidance          Will attempt to hit a target of your choice b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                the amount of power needed to hit the target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ring angle. You must select a targ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ance system.  If your firing angle or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make the shot impossible, this syste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used and fire at whatever power it feels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Guidance System can correct for any type of w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correct for air visc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uidance Sends your weapons in a horizontal straight lin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               as they are even with your target. 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for this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uidance   Performs as Horizontal Guidance, only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                vertically. You must select a target for this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  If you can get your weapon to go over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hit it with this guidance system. (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are above a target, this heads strai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r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Boy        Is the ultimate guidance system.  Choose your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                watch it die. If the weapon happens to hit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rom your target, then it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maturely. (C'est La V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ense System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ense Systems are ways to keep your tank alive long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chanisms both to prevent and to repair damage to your t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user of defense system will find their tank lasting much long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 are useful as a means of preventing damage when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 work as follows:  If you are going to fall, an on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oks down and estimates how much damage you tank will t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  If your parachutes are deployed, and the safety threshol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ount of damage you will take, the parachutes activat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takes no damage from the fall (unless it lands on an enemy tank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chutes are passive, or the pre-computed damag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threshold, then you will fall without parachutes, and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ether the parachute is passive or deployed, and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threshold, by using the Tank Control Menu (page 20)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 are deployed, and the safety threshold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can be used as an energy source for recharging your tank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Plasma Blasts.  When using a battery to recharge your tank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is equivalent to %10 of your energy, or 10 points.  You us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harge your tank by using the Tank Control Menu (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Deflectors are simple shields which exert an upward force on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ar and over your tank.  If a missile falls down fast en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s will be unable to deflect it.  Mag Deflectors cannot absorb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ots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protect your tank by absorbing damage from explos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which hits a shield directly will not explode, though it wi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Shields deflect projectiles away from you,and are generally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more damage than normal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hields are immune to the shield failures which often plagu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They are also capable of sustaining tremendous amou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fense allows you to enable any defense system of your tank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 begins.  Their cost is based on the number of rounds lef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m once gives you this capability for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Extra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cellaneous extras are things that just didn't fi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y are describ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s allow you to move your tank, if it is equipped with trea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 will give you 10 units of fuel.  Each unit of fuel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 pixel, less if you are going uphill.  To use fuel, choose "f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ntrol Menu. (pag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riggers cause projectiles the explode the moment the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This is equivalent to turning off the Tunneling opti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, you must go to the Tank Control Menu (page 20).  Each tri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ne projectile to explode on contact.  (Note that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weapons like the MIRV, you need only use one trigger for all 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single sh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ultaneous Mod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rief summary of the differences between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lay.  The main difference is that many people (and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ing at once.  Because there is only one keyboard, and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he or she wants to do.  For this reason, you probabl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imultaneous mode with more than three players. When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eginning of the game, try to keep each player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keyboard, so that their fingers don't get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multaneous mode, whoever hits the keyboard fastest mo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(the computers move at a medium sort of speed regardles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res, the action is suspended until the missile hits somewher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change in a future version of Scorch if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imultaneou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bar on top of the screen gives much les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, because all players are sharing the screen also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member what weapons you have and what your current power i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rease power, you tank will flash brightly.  When you decreas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 will flash dark.  Changing weapons causes your tank to flash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lues you have about what your tank is doing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waste good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ll players are dead, the end of round status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and the players with cash will have an opportunity to buy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Scorch.  When the round begins again, though,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keys like i,t,r, and so on,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, so it is impossible to use the Tank Control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Shields if you have an Automatic Defense System, and Batt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 at all.  Parachutes will always be deployed (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fense), and you will not be able to change the thresho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each player needs only six keys.  The System Menu func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Scorch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Scorched Earth will provide a great source of enjo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 groups.  This version of Scorch is a preliminary releas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ublic informed about and interested in Scorch.  I am relea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order to gain as large an audience as possible.  Sco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 Each and every copy is a fully functio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Scorch send 10 dollars to the auth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  Feel secure that in doing so you are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Scorch.  Users who register will receive a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 as yet undocumented things.  In addition, they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via Prodigy or other E-Mail if possible), as long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Scorch, or with ideas for improvement, or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may contact me as described below.  The autho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tness of Scorch for any purpose, nor does he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rash your system. Nevertheless, every attemp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Scorch is a robust, user-friendl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Scorched Earth will be kept on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nd may be gotten directly, or through someone else who h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or Scorch. Or check your favorite local BBS. And why not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f they don't have it,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was written using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ed Earth 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Author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ech with a B.S. in Computer Science in 1991, and is currently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oft Corporation, a Pasadena-based firm specializing in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gramming. Scorched Earth is in no way affiliated with Calte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ch support staff may be contacted at the following addres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HQ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ido CA 9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